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32"/>
          <w:szCs w:val="32"/>
        </w:rPr>
        <w:t>Chapter 3 Pages 25</w:t>
      </w:r>
      <w:r>
        <w:rPr>
          <w:rFonts w:cs="sans-serif;Times New Roman" w:ascii="sans-serif;Times New Roman" w:hAnsi="sans-serif;Times New Roman"/>
        </w:rPr>
        <w:t xml:space="preserve"> </w:t>
      </w:r>
      <w:r>
        <w:rPr>
          <w:rFonts w:cs="sans-serif;Times New Roman" w:ascii="sans-serif;Times New Roman" w:hAnsi="sans-serif;Times New Roman"/>
          <w:sz w:val="32"/>
          <w:szCs w:val="32"/>
        </w:rPr>
        <w:t>- 37</w:t>
      </w:r>
      <w:r>
        <w:rPr>
          <w:rFonts w:cs="sans-serif;Times New Roman" w:ascii="sans-serif;Times New Roman" w:hAnsi="sans-serif;Times New Roman"/>
        </w:rPr>
        <w:br/>
        <w:br/>
      </w:r>
      <w:r>
        <w:rPr>
          <w:rFonts w:cs="sans-serif;Times New Roman" w:ascii="sans-serif;Times New Roman" w:hAnsi="sans-serif;Times New Roman"/>
          <w:sz w:val="32"/>
          <w:szCs w:val="32"/>
        </w:rPr>
        <w:t>1. Mrs. Armstrong tried to -----.</w:t>
        <w:br/>
        <w:t>a) change the main actors each year</w:t>
        <w:br/>
        <w:t>b) get out of bed and go to rehearsals</w:t>
        <w:br/>
        <w:t>c) run the Christmas pageant from her hospital bed</w:t>
        <w:br/>
        <w:br/>
        <w:t>2. Mrs. Armstrong always said "----".</w:t>
        <w:br/>
        <w:t>a) It is better to give than receive.</w:t>
        <w:br/>
        <w:t>b) Jesus is the reason for the season.</w:t>
        <w:br/>
        <w:t>c) Christmas is the season for giving, not receiving.</w:t>
        <w:br/>
        <w:t>d) There are no small parts, only small actors.</w:t>
        <w:br/>
        <w:br/>
        <w:t>3. Mother got off the phone ----.</w:t>
        <w:br/>
        <w:t>a) when the pork chops started burning</w:t>
        <w:br/>
        <w:t>b) by saying there was someone at the door</w:t>
        <w:br/>
        <w:t>c) when Imogene fell and started screaming</w:t>
        <w:br/>
        <w:br/>
        <w:t>4. The plan was to have a total of ---- rehearsals.</w:t>
        <w:br/>
        <w:t>a) 7</w:t>
        <w:br/>
        <w:t>b) 10</w:t>
        <w:br/>
        <w:t>c) 2</w:t>
        <w:br/>
        <w:t>d) 5</w:t>
        <w:br/>
        <w:br/>
        <w:t>5. The only person who volunteered to be Mary was -----.</w:t>
        <w:br/>
        <w:t>a) Imogene</w:t>
        <w:br/>
        <w:t>b) Alice</w:t>
        <w:br/>
        <w:t>c) Alberta</w:t>
        <w:br/>
        <w:t>d) Helen</w:t>
        <w:br/>
        <w:br/>
        <w:t>6. How did Elmer feel about being Joseph?</w:t>
        <w:br/>
        <w:t>a) He loved being Joseph.</w:t>
        <w:br/>
        <w:t>b) He thought he was too big for a part in the pageant.</w:t>
        <w:br/>
        <w:t>c) He wanted to be Joseph every year.</w:t>
        <w:br/>
        <w:br/>
        <w:t>7. All the lead parts in the play were ---.</w:t>
        <w:br/>
        <w:t>a) given to the usual children</w:t>
        <w:br/>
        <w:t>b) given to a Herdman</w:t>
        <w:br/>
        <w:t>c) given to the members of Armstrong family</w:t>
        <w:br/>
        <w:br/>
        <w:t>8. Imogene threatened to -----.</w:t>
        <w:br/>
        <w:t>a) put pussy willows in Alice's ears</w:t>
        <w:br/>
        <w:t>b) put bugs in Alice's lunch</w:t>
        <w:br/>
        <w:t>c) tell the teacher Alice was cheating</w:t>
        <w:br/>
        <w:br/>
        <w:t>9. Mother decided to -----.</w:t>
        <w:br/>
        <w:t>a) quit directing the pageant and get the Women's Society to run the Christmas pageant</w:t>
        <w:br/>
        <w:t>b) make this the best Christmas pageant ever</w:t>
        <w:br/>
        <w:t>c) not get stressed out over the Herdmans</w:t>
        <w:br/>
        <w:br/>
        <w:t>10. A good title for Chapter 3 could be:</w:t>
        <w:br/>
        <w:t>a) Sunday School Dreams</w:t>
        <w:br/>
        <w:t>b) Herdmans Rule the Pageant</w:t>
        <w:br/>
        <w:t>c) Rehearsal Fun</w:t>
        <w:br/>
        <w:t>d) Leroy's Mag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30:00Z</dcterms:created>
  <dc:creator>Compaq Customer </dc:creator>
  <dc:description/>
  <cp:keywords/>
  <dc:language>en-US</dc:language>
  <cp:lastModifiedBy>Rutherford County Schools</cp:lastModifiedBy>
  <dcterms:modified xsi:type="dcterms:W3CDTF">2007-04-23T00:30:00Z</dcterms:modified>
  <cp:revision>2</cp:revision>
  <dc:subject/>
  <dc:title/>
</cp:coreProperties>
</file>